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статьи 4 и 5 Закона Ульяновской области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ерах государственной поддержки общественных объединений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жарной охраны и добровольных пожарных в Ульяновской области»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"/>
          <w:szCs w:val="22"/>
        </w:rPr>
      </w:pPr>
      <w:r>
        <w:rPr>
          <w:rFonts w:cs="Times New Roman"/>
          <w:b/>
          <w:i/>
          <w:sz w:val="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ConsNonformat"/>
        <w:spacing w:lineRule="auto" w:line="360"/>
        <w:ind w:right="2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 области от 6 октября 2011 года  № 170-ЗО </w:t>
        <w:br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ерах государственной поддержки общественных объединений </w:t>
      </w:r>
      <w:r>
        <w:rPr>
          <w:rFonts w:cs="Times New Roman" w:ascii="Times New Roman" w:hAnsi="Times New Roman"/>
          <w:sz w:val="28"/>
          <w:szCs w:val="28"/>
        </w:rPr>
        <w:t xml:space="preserve"> пожарной охраны и добровольных пожарных в Ульяновской области» («Ульяновская правда» от 12.10.2011 № 115) 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4:</w:t>
      </w:r>
    </w:p>
    <w:p>
      <w:pPr>
        <w:pStyle w:val="ConsPlusNormal"/>
        <w:numPr>
          <w:ilvl w:val="0"/>
          <w:numId w:val="0"/>
        </w:numPr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зац первый дополнить словами «, связанных с участием в тушении </w:t>
        <w:br/>
        <w:t>пожаров, проведении аварийно-спасательных работ, спасении людей и имущества при пожарах и оказании первой помощи пострадавшим (далее для целей настоящей статьи – обязанности, связанные с тушением пожаров)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обязанностей добровольных пожарных» заменить словами «обязанностей, связанных с тушением пожаров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о «подлежат» заменить словами «, исполняющих обязанности, связанные с тушением пожаров, подлежат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1-3 части 2 изложить в следующей редакции: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1) гибели (смерти) добровольного пожарного, наступившей при исполнении им обязанностей, связанных с тушением пожаров, либо вследствие увечья или </w:t>
        <w:br/>
        <w:t>заболевания, полученных при исполнении указанных обязанностей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 xml:space="preserve">установления добровольному пожарному инвалидности вследствие увечья или заболевания, полученных при исполнении им обязанностей, связанных </w:t>
        <w:br/>
        <w:t>с тушением пожаров;</w:t>
      </w:r>
    </w:p>
    <w:p>
      <w:pPr>
        <w:pStyle w:val="Normal"/>
        <w:widowControl w:val="false"/>
        <w:spacing w:lineRule="auto" w:line="37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0" w:name="sub_1094"/>
      <w:r>
        <w:rPr>
          <w:sz w:val="28"/>
          <w:szCs w:val="28"/>
        </w:rPr>
        <w:t>причинения при исполнении обязанностей, связанных с тушением пожаров, иного вреда здоровью добровольного пожарного, повлёкшего стойкую утрату трудоспособности.</w:t>
      </w:r>
      <w:bookmarkEnd w:id="0"/>
      <w:r>
        <w:rPr>
          <w:sz w:val="28"/>
          <w:szCs w:val="28"/>
        </w:rPr>
        <w:t>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. Выплаты страховых сумм осуществляются единовременно в следующих размерах: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5022"/>
      <w:bookmarkEnd w:id="1"/>
      <w:r>
        <w:rPr>
          <w:sz w:val="28"/>
          <w:szCs w:val="28"/>
        </w:rPr>
        <w:t xml:space="preserve">1) в случае, предусмотренном пунктом 1 части 2 настоящей статьи, – </w:t>
        <w:br/>
        <w:t>1500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sub_5022"/>
      <w:bookmarkStart w:id="3" w:name="sub_5023"/>
      <w:bookmarkEnd w:id="2"/>
      <w:r>
        <w:rPr>
          <w:sz w:val="28"/>
          <w:szCs w:val="28"/>
        </w:rPr>
        <w:t xml:space="preserve">2) </w:t>
      </w:r>
      <w:bookmarkEnd w:id="3"/>
      <w:r>
        <w:rPr>
          <w:sz w:val="28"/>
          <w:szCs w:val="28"/>
        </w:rPr>
        <w:t>в случае, предусмотренном пунктом 2 части 2 настоящей стать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инвалиду I группы – </w:t>
      </w:r>
      <w:bookmarkStart w:id="4" w:name="sub_5025"/>
      <w:r>
        <w:rPr>
          <w:sz w:val="28"/>
          <w:szCs w:val="28"/>
        </w:rPr>
        <w:t>100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нвалиду II группы – 75000 рублей;</w:t>
      </w:r>
    </w:p>
    <w:p>
      <w:pPr>
        <w:pStyle w:val="Normal"/>
        <w:spacing w:lineRule="auto" w:line="360"/>
        <w:ind w:firstLine="709"/>
        <w:jc w:val="both"/>
        <w:rPr/>
      </w:pPr>
      <w:bookmarkEnd w:id="4"/>
      <w:r>
        <w:rPr>
          <w:sz w:val="28"/>
          <w:szCs w:val="28"/>
        </w:rPr>
        <w:t>в) инвалиду III группы – 500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, предусмотренном пунктом 3 части 2 настоящей статьи, – </w:t>
        <w:br/>
        <w:t>25000 рублей.»;</w:t>
      </w:r>
    </w:p>
    <w:p>
      <w:pPr>
        <w:pStyle w:val="ConsPlusNormal"/>
        <w:numPr>
          <w:ilvl w:val="0"/>
          <w:numId w:val="0"/>
        </w:numPr>
        <w:spacing w:lineRule="auto" w:line="360"/>
        <w:ind w:left="1956" w:hanging="124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в статье 5:</w:t>
      </w:r>
    </w:p>
    <w:p>
      <w:pPr>
        <w:pStyle w:val="Normal"/>
        <w:widowControl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а) в части 1 слова «60 тарифных ставок (окладов) пожарного противопожарной службы Ульяновской области, установленных на день выплаты пособия,» заменить словами «500000 рублей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части 4 слова «30 тарифных ставок (окладов) пожарного противопожарной службы Ульяновской области, установленных на день выплаты пособия» заменить словами «100000 рублей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статей 4 и 5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 (в редакции настоящего Закона) применяются к отношениям, связанным с личным страхованием добровольных пожарных территориальных подразделений добровольной пожарной охраны, в том числе с осуществлением выплат страховых сумм, а также к отношениям, связанным с осуществлением выплат в целях возмещения вреда, причинённого в связи с выполнением обязанностей добровольного пожарного и работника общественного объединения пожарной охраны, возникшим после дня вступления настоящего Закона в сил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4 июня 2013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0-ЗО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3:00Z</dcterms:created>
  <dc:creator>-U-</dc:creator>
  <dc:description/>
  <cp:keywords/>
  <dc:language>en-US</dc:language>
  <cp:lastModifiedBy>user</cp:lastModifiedBy>
  <cp:lastPrinted>2013-05-31T09:45:00Z</cp:lastPrinted>
  <dcterms:modified xsi:type="dcterms:W3CDTF">2013-06-11T05:04:00Z</dcterms:modified>
  <cp:revision>11</cp:revision>
  <dc:subject/>
  <dc:title>ЗАКОН</dc:title>
</cp:coreProperties>
</file>